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Oprava vozovky silnic II/213 Spálená – Hrzín a III/2135 Velký Luh - Křižovatka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46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6-07T07:01:00Z</dcterms:modified>
  <cp:revision>7</cp:revision>
  <dc:subject/>
  <dc:title>Krajská správa a údržba silnic Karlovarského kraje</dc:title>
</cp:coreProperties>
</file>